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  <w:lang w:val="en-US"/>
        </w:rPr>
      </w:pPr>
      <w:r>
        <w:rPr>
          <w:rFonts w:cs="Courier New CYR" w:ascii="Courier New CYR" w:hAnsi="Courier New CYR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Courier New CYR" w:hAnsi="Courier New CYR" w:cs="Courier New CYR"/>
          <w:sz w:val="56"/>
          <w:szCs w:val="56"/>
        </w:rPr>
      </w:pPr>
      <w:r>
        <w:rPr>
          <w:rFonts w:cs="Courier New CYR" w:ascii="Courier New CYR" w:hAnsi="Courier New CYR"/>
          <w:sz w:val="56"/>
          <w:szCs w:val="5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56"/>
          <w:szCs w:val="56"/>
        </w:rPr>
      </w:pPr>
      <w:r>
        <w:rPr>
          <w:rFonts w:cs="Courier New CYR" w:ascii="Courier New CYR" w:hAnsi="Courier New CYR"/>
          <w:sz w:val="56"/>
          <w:szCs w:val="5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56"/>
          <w:szCs w:val="56"/>
        </w:rPr>
      </w:pPr>
      <w:r>
        <w:rPr>
          <w:rFonts w:cs="Courier New CYR" w:ascii="Courier New CYR" w:hAnsi="Courier New CYR"/>
          <w:sz w:val="56"/>
          <w:szCs w:val="56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56"/>
          <w:szCs w:val="56"/>
        </w:rPr>
      </w:pPr>
      <w:r>
        <w:rPr>
          <w:rFonts w:cs="Courier New CYR" w:ascii="Courier New CYR" w:hAnsi="Courier New CYR"/>
          <w:b/>
          <w:sz w:val="56"/>
          <w:szCs w:val="56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56"/>
          <w:szCs w:val="56"/>
        </w:rPr>
      </w:pPr>
      <w:r>
        <w:rPr>
          <w:rFonts w:cs="Courier New CYR" w:ascii="Courier New CYR" w:hAnsi="Courier New CYR"/>
          <w:b/>
          <w:sz w:val="56"/>
          <w:szCs w:val="56"/>
        </w:rPr>
      </w:r>
    </w:p>
    <w:p>
      <w:pPr>
        <w:pStyle w:val="Normal"/>
        <w:autoSpaceDE w:val="false"/>
        <w:jc w:val="center"/>
        <w:rPr/>
      </w:pPr>
      <w:r>
        <w:rPr>
          <w:b/>
          <w:sz w:val="56"/>
          <w:szCs w:val="56"/>
        </w:rPr>
        <w:t>МЕДИКО-ЭКОНОМИЧЕСКИЕ СТАНДАРТЫ ПО РАЗДЕЛУ «ЭНДОКРИНОЛОГИЯ» (для детей</w:t>
      </w:r>
      <w:r>
        <w:rPr>
          <w:rFonts w:cs="Courier New CYR" w:ascii="Courier New CYR" w:hAnsi="Courier New CYR"/>
          <w:b/>
          <w:sz w:val="56"/>
          <w:szCs w:val="56"/>
        </w:rPr>
        <w:t>)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Разработал  главный внештатн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детский эндокринолог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уравьева А.Н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изменения от 10.04.13 г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елец В.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ИФР КСГ: 44.011.201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РОВЕНЬ: 3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СРЕДНЯЯ ДЛИТЕЛЬНОСТЬ: 9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Ь ОТДЕЛЕНИЯ (койки):  ДЕТСКОЕ СОМАТИЧЕСКОЕ (педиатрические, эндокринологические), ПЕДИАТРИЧЕСКОЕ (педиатрические, эндокринологические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ИФР МКБ-10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25.8 ДРУГИЕ АДРЕНОГЕНИТАЛЬНЫЕ НАРУШЕНИЯ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28  ДИСФУНКЦИЯ ЯИЧНИКОВ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29  ДИСФУНКЦИЯ ЯИЧЕК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30  НАРУШЕНИЯ ПОЛОВОГО СОЗРЕВАНИЯ, НЕ КЛАССИФИЦИРОВАННЫЕ В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РУГИХ РУБРИКАХ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45  ЗАДЕРЖКА РАЗВИТИЯ, ОБУСЛОВЛЕННАЯ БЕЛКОВО-ЭНЕРГЕТИЧЕСКОЙ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ДОСТАТОЧНостью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66.0 ОЖИРЕНИЕ, ОБУСЛОВЛЕННОЕ ИЗБЫТОЧНЫМ ПОСТУПЛЕНИЕМ ЭНЕРГЕТИЧЕСКих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сурсов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66.8 ДРУГИЕ ФОРМЫ ОЖИРЕНИЯ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68   Гирсутизм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 xml:space="preserve">Прием (осмотр, консультация) врача-эндокринолог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3.001</w:t>
        <w:tab/>
        <w:t>Прием (осмотр, консультация)  невропатолога</w:t>
        <w:tab/>
        <w:t xml:space="preserve">2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ием (осмотр, консультация) гинеколога</w:t>
        <w:tab/>
        <w:t>4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6</w:t>
        <w:tab/>
        <w:t>Анализ мочи общий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1</w:t>
        <w:tab/>
        <w:t xml:space="preserve">Исследование уровня свободного тироксина сыворотк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5</w:t>
        <w:tab/>
        <w:t>Исследование уровня тиреотропина плазмы</w:t>
        <w:tab/>
        <w:t xml:space="preserve">2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3</w:t>
        <w:tab/>
        <w:t>Связывание трийодтиронина</w:t>
        <w:tab/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71</w:t>
        <w:tab/>
        <w:t xml:space="preserve">Исследование уровня гормонов коры надпочечников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Исследование уровня половых гормонов</w:t>
        <w:tab/>
        <w:t>6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70</w:t>
        <w:tab/>
        <w:t>Проба с хорионическим гонадотропином</w:t>
        <w:tab/>
        <w:t xml:space="preserve">3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2.22.004</w:t>
        <w:tab/>
        <w:t>Глюкозотолерантный тест</w:t>
        <w:tab/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оба с дексаметазоном</w:t>
        <w:tab/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52.01</w:t>
        <w:tab/>
        <w:t xml:space="preserve">Ультразвуковое исследование органов брюшной полост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2.001</w:t>
        <w:tab/>
        <w:t xml:space="preserve">Ультразвуковое исследование щитовидной железы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0.001</w:t>
        <w:tab/>
        <w:t xml:space="preserve">Ультразвуковое исследование органов малого таз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5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5.10.001</w:t>
        <w:tab/>
        <w:t>Электрокардиография</w:t>
        <w:tab/>
        <w:t>8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01</w:t>
        <w:tab/>
        <w:t xml:space="preserve">Рентгенограмма черепа в одной или более проекциях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38</w:t>
        <w:tab/>
        <w:t>Рентгенография кистей рук</w:t>
        <w:tab/>
        <w:t>7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23.004</w:t>
        <w:tab/>
        <w:t>Компьютерная томография головного мозга</w:t>
        <w:tab/>
        <w:t xml:space="preserve">2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СОЛУ-КОРТЕФ 100МГ ФЛ. ДЛЯ ИН.</w:t>
        <w:tab/>
        <w:t>15*</w:t>
        <w:tab/>
        <w:t>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0.5% 10МЛ ФЛ.</w:t>
        <w:tab/>
        <w:t>1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5МГ N10 ТАБ.</w:t>
        <w:tab/>
        <w:t>1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РТИНЕФФ 100МКГ N20 ТАБ.</w:t>
        <w:tab/>
        <w:t>1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ГОНАДОТРОПИН ХОРИОН,ЛИОФИЛ.1500ЕД ДЛЯ ИН В КОМП.С Р-Р 1:1 N5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ДЕКСАМЕТАЗОН 0.5МГ N10 ТАБ.</w:t>
        <w:tab/>
        <w:t>15*</w:t>
        <w:tab/>
        <w:t>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СУСТАНОН 250 1МЛ N3 ДЛЯ ИН.</w:t>
        <w:tab/>
        <w:t>3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ИФР КСГ: 44.011.202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РОВЕНЬ: 3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НЯЯ ДЛИТЕЛЬНОСТЬ 10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Ь ОТДЕЛЕНИЯ (койки):  ДЕТСКОЕ СОМАТИЧЕСКОЕ (педиатрические, эндокринологические), ПЕДИАТРИЧЕСКОЕ (педиатрические, эндокринологические)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ИФР МКБ-10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03.1 ВРОЖДЕННЫЙ ГИПОТЕРИОЗ БЕЗ ЗОБ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04.8 ДРУГИЕ УТОЧНЕННЫЕ ФОРМЫ НЕТОКСИЧЕСКОГО ЗОБ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04.9 НЕТОКСИЧЕСКИЙ ЗОБ НЕУТОЧНЕННЫЙ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23.0 ГИПОПИТУИТАРИЗМ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23.1 МЕДИКАМЕНТОЗНЫЙ ГИПОПИТУИТАРИЗМ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23.3 ДИСФУНКЦИЯ ГИПОТАЛАМУСА, НЕ КЛАССИФИЦИРОВАННАЯ В ДРУГИХ РУБРИКАХ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23.7 БОЛЕЗНЬ ГИПОФИЗА НЕУТОЧНЕННАЯ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24  СИНДРОМ ИЦЕНКО-КУШИНГ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27.3 МЕДИКАМЕНТОЗНАЯ НЕДОСТАТОЧНОСТЬ КОРЫ НАДПОЧЕЧНИКОВ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 xml:space="preserve">Прием (осмотр, консультация) врача-эндокринолог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3.001</w:t>
        <w:tab/>
        <w:t>Прием (осмотр, консультация)  невропатолога</w:t>
        <w:tab/>
        <w:t xml:space="preserve">30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6</w:t>
        <w:tab/>
        <w:t>Анализ мочи общий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1</w:t>
        <w:tab/>
        <w:t xml:space="preserve">Исследование уровня свободного тироксина сыворотк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5</w:t>
        <w:tab/>
        <w:t>Исследование уровня тиреотропина плазмы</w:t>
        <w:tab/>
        <w:t xml:space="preserve">4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3</w:t>
        <w:tab/>
        <w:t>Связывание трийодтиронина</w:t>
        <w:tab/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71</w:t>
        <w:tab/>
        <w:t xml:space="preserve">Исследование уровня гормонов коры надпочечников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6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6</w:t>
        <w:tab/>
        <w:t>Исследование уровня СТГ, ИФР-1</w:t>
        <w:tab/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2.22.004</w:t>
        <w:tab/>
        <w:t>Глюкозотолерантный тест</w:t>
        <w:tab/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оба с дексаметазоном</w:t>
        <w:tab/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52.01</w:t>
        <w:tab/>
        <w:t xml:space="preserve">Ультразвуковое исследование органов брюшной полост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2.001</w:t>
        <w:tab/>
        <w:t xml:space="preserve">Ультразвуковое исследование щитовидной железы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06.03.001</w:t>
        <w:tab/>
        <w:t xml:space="preserve">Рентгенограмма черепа в одной или более проекциях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5.10.001</w:t>
        <w:tab/>
        <w:t>Электрокардиография</w:t>
        <w:tab/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38</w:t>
        <w:tab/>
        <w:t>Рентгенография кистей рук</w:t>
        <w:tab/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мпьютерная томография области надпочечников</w:t>
        <w:tab/>
        <w:t xml:space="preserve">2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L-ТИРОКСИН 100МГ N100 ТАБ.</w:t>
        <w:tab/>
        <w:t>4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АВИНТОН 5МГ N50 ТАБ.</w:t>
        <w:tab/>
        <w:t>15*</w:t>
        <w:tab/>
        <w:t>2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ЦИННАРИЗИН 25МГ N10 ТАБ.</w:t>
        <w:tab/>
        <w:t>15*</w:t>
        <w:tab/>
        <w:t>3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ИФР КСГ: 44.011.203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РОВЕНЬ: 3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СРЕДНЯЯ ДЛИТЕЛЬНОСТЬ: 11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ИЛЬ ОТДЕЛЕНИЯ (койки):  ДЕТСКОЕ СОМАТИЧЕСКОЕ (педиатрические, эндокринологические), ПЕДИАТРИЧЕСКОЕ (педиатрические, эндокринологические.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ИФР МКБ-10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04.1     НЕТОКСИЧЕСКИЙ ОДНОУЗЛОВОЙ ЗОБ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04.2     НЕТОКСИЧЕСКИЙ МНОГОУЗЛОВОЙ ЗОБ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06.3     АУТОИММУННЫЙ ТИРЕОИДИТ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 63       ГНЕЗДНАЯ АЛОПЕЦИЯ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 xml:space="preserve">Прием (осмотр, консультация) врача-эндокринолог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3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29-21</w:t>
        <w:tab/>
        <w:t>Прием (осмотр, консультация) врача дерматолога</w:t>
        <w:tab/>
        <w:t xml:space="preserve">2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6</w:t>
        <w:tab/>
        <w:t>Анализ мочи общий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1</w:t>
        <w:tab/>
        <w:t xml:space="preserve">Исследование уровня свободного тироксина сыворотк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5</w:t>
        <w:tab/>
        <w:t>Исследование уровня тиреотропина плазмы</w:t>
        <w:tab/>
        <w:t xml:space="preserve">10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>09.05.063</w:t>
        <w:tab/>
        <w:t>Связывание трийодтиронина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Исследование крови на паратгормон</w:t>
        <w:tab/>
        <w:t>2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2.001</w:t>
        <w:tab/>
        <w:t xml:space="preserve">Ультразвуковое исследование щитовидной железы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2.001</w:t>
        <w:tab/>
        <w:t xml:space="preserve">Ультразвуковое исследование области надпочечников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Тонкоигольная аспирационная биопсия</w:t>
        <w:tab/>
        <w:t>5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L-ТИРОКСИН 100МГ N100 ТАБ.</w:t>
        <w:tab/>
        <w:t>4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ИФР КСГ: 44.011.204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РОВЕНЬ: 3   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РЕДНЯЯ ДЛИТЕЛЬНОСТЬ: 12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Ь ОТДЕЛЕНИЯ (койки):  ДЕТСКОЕ СОМАТИЧЕСКОЕ (педиатрические, эндокринологические), ПЕДИАТРИЧЕСКОЕ (педиатрические, эндокринологические)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ШИФР МКБ-10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E10.2     ИНСУЛИНЗАВИСИМЫЙ САХАРНЫЙ ДИАБЕТ С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АЖЕНИЕМ ПОЧЕК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E10.3     ИНСУЛИНЗАВИСИМЫЙ САХАРНЫЙ ДИАБЕТ С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АЖЕНИЕМ ГЛАЗ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E10.4     ИНСУЛИНЗАВИСИМЫЙ САХАРНЫЙ ДИАБЕТ С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ВРОЛОГИЧЕСКИМИ ОСЛОЖНЕНИМИ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E10.5     ИНСУЛИНЗАВИСИМЫЙ САХАРНЫЙ ДИАБЕТ С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УШЕНИЯМИ ПЕРИФЕРИЧЕСКОГО КРОВ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E10.6     ИНСУЛИНЗАВИСИМЫЙ САХАРНЫЙ ДИАБЕТ С ДРУГИМИ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ОЧНЕННЫМИ ОСЛОЖНЕНИЯМИ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E10.8     ИНСУЛИНЗАВИСИМЫЙ САХАРНЫЙ ДИАБЕТ С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ЕУТОЧНЕННЫМИ ОСЛОЖНЕНИЯМИ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E10.9     ИНСУЛИНЗАВИСИМЫЙ САХАРНЫЙ ДИАБЕТ БЕЗ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ЛОЖНЕНИЙ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E11       ИНСУЛИННЕЗАВИСИМЫЙ САХАРНЫЙ ДИАБЕТ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E13       ДРУГИЕ УТОЧНЕННЫЕ ФОРМЫ САХАРНОГО ДИАБЕТ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E14       САХАРНЫЙ ДИАБЕТ НЕУТОЧНЕННЫЙ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E23.2     НЕСАХАРНЫЙ ДИАБЕТ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ab/>
        <w:t xml:space="preserve">Прием (осмотр, консультация)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рача-эндокринолога</w:t>
        <w:tab/>
        <w:t>100</w:t>
        <w:tab/>
        <w:t>14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6.001</w:t>
        <w:tab/>
        <w:t>Прием (осмотр, консультация)  офтальмолога</w:t>
        <w:tab/>
        <w:t xml:space="preserve">10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3.001</w:t>
        <w:tab/>
        <w:t>Прием (осмотр, консультация)  невропатолога</w:t>
        <w:tab/>
        <w:t xml:space="preserve">10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16.06</w:t>
        <w:tab/>
        <w:t>Анализ мочи общий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2.28.002</w:t>
        <w:tab/>
        <w:t>Проба по Зимницкому</w:t>
        <w:tab/>
        <w:t>1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23</w:t>
        <w:tab/>
        <w:t>Исследование уровня глюкозы</w:t>
        <w:tab/>
        <w:t>90*</w:t>
        <w:tab/>
        <w:t>2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84</w:t>
        <w:tab/>
        <w:t xml:space="preserve">Исследование уровня гликозилированного гемоглобин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28.015</w:t>
        <w:tab/>
        <w:t>Обнаружение кетоновых тел</w:t>
        <w:tab/>
        <w:t>90*</w:t>
        <w:tab/>
        <w:t>2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52.01</w:t>
        <w:tab/>
        <w:t xml:space="preserve">Ультразвуковое исследование органов брюшной полост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5.10.001</w:t>
        <w:tab/>
        <w:t>Электрокардиография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01</w:t>
        <w:tab/>
        <w:t xml:space="preserve">Рентгенограмма черепа в одной или более проекциях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Электромиография</w:t>
        <w:tab/>
        <w:t>9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ИНСУЛИН 200 ЕД 5МЛ N5 ДЛЯ ИН.</w:t>
        <w:tab/>
        <w:t>85*</w:t>
        <w:tab/>
        <w:t>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ХЛОРИД НАТРИЯ 0.9% 400.0</w:t>
        <w:tab/>
        <w:t>8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ГЛЮКОЗА 5% 400МЛ.</w:t>
        <w:tab/>
        <w:t>85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Амоксициллин 50 мг/кг/сут,  1500 мг/сут, </w:t>
        <w:tab/>
        <w:t>50*</w:t>
        <w:tab/>
        <w:t>3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РИБОКСИН 2% 5МЛ N10 АМП</w:t>
        <w:tab/>
        <w:t>9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КАРБОКСИЛАЗА АМП.</w:t>
        <w:tab/>
        <w:t>50*</w:t>
        <w:tab/>
        <w:t>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 ВИТАМИН B6 1.0 МЛ</w:t>
        <w:tab/>
        <w:t>9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ВИТАМИН B1 1.0 МЛ</w:t>
        <w:tab/>
        <w:t>9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ВИТАМИН В12 АМП.</w:t>
        <w:tab/>
        <w:t>90*</w:t>
        <w:tab/>
        <w:t>1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z w:val="20"/>
          <w:szCs w:val="20"/>
        </w:rPr>
        <w:tab/>
        <w:t xml:space="preserve">МИНИРИН 02мг </w:t>
      </w:r>
      <w:r>
        <w:rPr>
          <w:rFonts w:cs="Tahoma" w:ascii="Tahoma" w:hAnsi="Tahoma"/>
          <w:sz w:val="20"/>
          <w:szCs w:val="20"/>
        </w:rPr>
        <w:t>№</w:t>
      </w:r>
      <w:r>
        <w:rPr>
          <w:rFonts w:cs="Courier New" w:ascii="Courier New" w:hAnsi="Courier New"/>
          <w:sz w:val="20"/>
          <w:szCs w:val="20"/>
        </w:rPr>
        <w:t>30</w:t>
        <w:tab/>
        <w:t>10*</w:t>
        <w:tab/>
        <w:t>42</w:t>
      </w:r>
    </w:p>
    <w:p>
      <w:pPr>
        <w:pStyle w:val="Normal"/>
        <w:autoSpaceDE w:val="false"/>
        <w:ind w:firstLine="708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ССЕНЦИАЛЕ Н 1 АМПУЛА-5МЛ №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3</w:t>
        <w:tab/>
        <w:t>Внутривенное введение лекарственных средств</w:t>
        <w:tab/>
        <w:t xml:space="preserve">4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ИФР КСГ: 44.011.205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РОВЕНЬ: 3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ЕДНЯЯ ДЛИТЕЛЬНОСТЬ 17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ФИЛЬ ОТДЕЛЕНИЯ (койки):  ДЕТСКОЕ СОМАТИЧЕСКОЕ (педиатрические, эндокринологические), ПЕДИАТРИЧЕСКОЕ (педиатрические, эндокринологические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ИФР МКБ-10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05.0 ТИРЕОТОКСИКОЗ С ДИФФУЗНЫМ ЗОБОМ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10.0 ИНСУЛИНЗАВИСИМЫЙ САХАРНЫЙ ДИАБЕТ С КОМОЙ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10.1 ИНСУЛИНЗАВИСИМЫЙ САХАРНЫЙ ДИАБЕТ С КЕТОАЦИДОЗОМ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10.7 ИНСУЛИНЗАВИСИМЫЙ САХАРНЫЙ ДИАБЕТ С МНОЖЕСТВЕННЫМИ ОСЛОЖНЕНИЯМИ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22   ГИПЕРФУНКЦИЯ ГИПОФИЗ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27.0 ДРУГИЕ ВИДЫ ГИПЕРСЕКРЕЦИИ КОРЫ НАДПОЧЕЧНИКОВ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27.1 ПЕРВИЧНАЯ НЕДОСТАТОЧНОСТЬ КОРЫ НАДПОЧЕЧНИКОВ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27.2 АДДИСОНОВ КРИЗ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64   ПОСЛЕДСТВИЯ НЕДОСТАТОЧНОСТИ ПИТАНИЯ И НЕДОСТАТКА ДРУГИХ ПИТАТЕЛЬНЫХ ВЕЩЕСТВ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 xml:space="preserve">Прием (осмотр, консультация) врача-эндокринолог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6.001</w:t>
        <w:tab/>
        <w:t>Прием (осмотр, консультация)  офтальмолога</w:t>
        <w:tab/>
        <w:t xml:space="preserve">10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3.001</w:t>
        <w:tab/>
        <w:t>Прием (осмотр, консультация)  невропатолога</w:t>
        <w:tab/>
        <w:t xml:space="preserve">100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6</w:t>
        <w:tab/>
        <w:t>Анализ мочи общий</w:t>
        <w:tab/>
        <w:t>100</w:t>
        <w:tab/>
        <w:t>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1</w:t>
        <w:tab/>
        <w:t xml:space="preserve">Исследование уровня свободного тироксина сыворотк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5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5</w:t>
        <w:tab/>
        <w:t>Исследование уровня тиреотропина плазмы</w:t>
        <w:tab/>
        <w:t xml:space="preserve">50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63</w:t>
        <w:tab/>
        <w:t>Связывание трийодтиронина</w:t>
        <w:tab/>
        <w:t>5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71</w:t>
        <w:tab/>
        <w:t xml:space="preserve">Исследование уровня гормонов коры надпочечников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84</w:t>
        <w:tab/>
        <w:t xml:space="preserve">Исследование уровня гликозилированного гемоглобин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28.015</w:t>
        <w:tab/>
        <w:t>Обнаружение кетоновых тел</w:t>
        <w:tab/>
        <w:t>45*</w:t>
        <w:tab/>
        <w:t>3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23</w:t>
        <w:tab/>
        <w:t>Исследование уровня глюкозы</w:t>
        <w:tab/>
        <w:t>45*</w:t>
        <w:tab/>
        <w:t>3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52.01</w:t>
        <w:tab/>
        <w:t xml:space="preserve">Ультразвуковое исследование органов брюшной полост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4.22.001</w:t>
        <w:tab/>
        <w:t xml:space="preserve">Ультразвуковое исследование щитовидной железы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5.10.001</w:t>
        <w:tab/>
        <w:t>Электрокардиография</w:t>
        <w:tab/>
        <w:t>9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01</w:t>
        <w:tab/>
        <w:t xml:space="preserve">Рентгенограмма черепа в одной или более проекциях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38</w:t>
        <w:tab/>
        <w:t>Рентгенография кистей рук</w:t>
        <w:tab/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Электромиография</w:t>
        <w:tab/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ИНСУЛИН 200 ЕД 5МЛ N5 ДЛЯ ИН.</w:t>
        <w:tab/>
        <w:t>60*</w:t>
        <w:tab/>
        <w:t>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ХЛОРИД НАТРИЯ 0.9% 400.0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ГЛЮКОЗА 5% 400МЛ.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Амоксициллин 50 мг/кг/сут,  1500 мг/сут, </w:t>
        <w:tab/>
        <w:t>60*</w:t>
        <w:tab/>
        <w:t>3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РИБОКСИН 2% 5МЛ N10 АМП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КАРБОКСИЛАЗА АМП.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 ВИТАМИН B6 1.0 МЛ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ВИТАМИН B1 1.0 МЛ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ВИТАМИН В12 АМП.</w:t>
        <w:tab/>
        <w:t>6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 xml:space="preserve">АЛЬБУМИН ИЗ ПЛАЗМЫ ДОНОР.КРОВИ ЧЕЛОВЕКА 10% 100МЛ ДЛЯ ИН.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L-ТИРОКСИН 100МГ N100 ТАБ.</w:t>
        <w:tab/>
        <w:t>15*</w:t>
        <w:tab/>
        <w:t>2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МЕРКАЗОЛИЛ 0.005 N100 ТАБ.</w:t>
        <w:tab/>
        <w:t>15*</w:t>
        <w:tab/>
        <w:t>3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АНАПРИЛИН 10МГ N10 ТАБ.</w:t>
        <w:tab/>
        <w:t>15*</w:t>
        <w:tab/>
        <w:t>3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СОЛУ-КОРТЕФ 100МГ ФЛ. ДЛЯ ИН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0.5% 10МЛ ФЛ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5МГ N10 ТАБ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РТИНЕФФ 100МКГ N20 ТАБ.</w:t>
        <w:tab/>
        <w:t>30*</w:t>
        <w:tab/>
        <w:t>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ХЛОРИД КАЛИЯ 4% - 10,0 №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СУЛЬФАТ МАГНИЯ 25%-10МЛ №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ЕДНИЗАЛОН 5МГ №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ОРТИНЕФФ 100МКГ №2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ВЕРОШПИРОН 25МГ №2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3</w:t>
        <w:tab/>
        <w:t>Внутривенное введение лекарственных средств</w:t>
        <w:tab/>
        <w:t xml:space="preserve">45*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5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2</w:t>
        <w:tab/>
        <w:t xml:space="preserve">Катетеризация кубитальной и других периферических вен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5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ШИФР КСГ: 44.011.206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УРОВЕНЬ: 3  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РЕДНЯЯ ДЛИТЕЛЬНОСТЬ: 24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ФИЛЬ ОТДЕЛЕНИЯ (койки):  ДЕТСКОЕ СОМАТИЧЕСКОЕ (педиатрические, эндокринологические), ПЕДИАТРИЧЕСКОЕ (педиатрические, эндокринологические)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ИФР МКБ-10: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20 ГИПОПАРАТИРЕОЗ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21 ГИПЕРПАРАТИРЕОЗ И ДРУГИЕ НАРУШЕНИЯ ПАРАЩИТОВИДНОЙ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[ОКОЛОЩИТОВИДНОЙ]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25 АДРЕНОГЕНИТАЛЬНЫЕ РАССТРОЙСТВ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ОМС</w:t>
        <w:tab/>
        <w:t>Код</w:t>
        <w:tab/>
        <w:t xml:space="preserve">Медицинская услуга  </w:t>
        <w:tab/>
        <w:t xml:space="preserve">Часто-т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рат-ность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1.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линическ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1.031.01</w:t>
        <w:tab/>
        <w:t xml:space="preserve">Прием (осмотр, консультация) врача-педиатра первичны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5.22.001</w:t>
        <w:tab/>
        <w:t xml:space="preserve">Прием (осмотр, консультация) врача-эндокринолог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Лабораторная диагностик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2</w:t>
        <w:tab/>
        <w:t xml:space="preserve">Общий (клинический) анализ крови 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4</w:t>
        <w:tab/>
        <w:t xml:space="preserve">Анализ крови биохимический общетерапевтиче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16.06</w:t>
        <w:tab/>
        <w:t>Анализ мочи общий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05.071</w:t>
        <w:tab/>
        <w:t xml:space="preserve">Исследование уровня гормонов коры надпочечников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Исследование уровня паратгормона</w:t>
        <w:tab/>
        <w:t>6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9.28.012</w:t>
        <w:tab/>
        <w:t>Проба по Сулковичу</w:t>
        <w:tab/>
        <w:t>6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ругие виды диагностик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3.052.01</w:t>
        <w:tab/>
        <w:t xml:space="preserve">Ультразвуковое исследование органов брюшной полост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06.03.038</w:t>
        <w:tab/>
        <w:t>Рентгенография кистей рук</w:t>
        <w:tab/>
        <w:t>30*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.2.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аментозное лечени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СОЛУ-КОРТЕФ 100МГ ФЛ. ДЛЯ ИН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0.5% 10МЛ ФЛ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ПРЕДНИЗОЛОН 5МГ N10 ТАБ.</w:t>
        <w:tab/>
        <w:t>30*</w:t>
        <w:tab/>
        <w:t>1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ab/>
        <w:t>КОРТИНЕФФ 100МКГ N20 ТАБ.</w:t>
        <w:tab/>
        <w:t>30*</w:t>
        <w:tab/>
        <w:t>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ХЛОРИД КАЛИЯ 4% - 10,0 №10</w:t>
      </w:r>
    </w:p>
    <w:p>
      <w:pPr>
        <w:pStyle w:val="Normal"/>
        <w:autoSpaceDE w:val="false"/>
        <w:ind w:firstLine="708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ХЛОРИД НАТРИЯ 0,9% - 400,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оцедуры сестринского уход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05.001</w:t>
        <w:tab/>
        <w:t>Взятие крови из пальца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1.12.009</w:t>
        <w:tab/>
        <w:t>Взятие крови из периферической вены</w:t>
        <w:tab/>
        <w:t xml:space="preserve">Взятие крови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 периферической вены</w:t>
        <w:tab/>
        <w:t>100</w:t>
        <w:tab/>
        <w:t>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* - по решению лечащего врач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Департамент здравоохранения Костромской област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едико-экономические стандарты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о разделу детская эндокринология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КСГ: 44.005.201 – 44.005.20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МКБ: Е03-Е05, Е10-Е14, Е20-Е30, Е66, L63, L6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 xml:space="preserve">Разработал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главный внештатный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 xml:space="preserve">детский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эндокринолог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 xml:space="preserve">Муравьева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А.Н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изменения внесены гл. педиатром Стрелец В.Г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54:00Z</dcterms:created>
  <dc:creator>fazzr</dc:creator>
  <dc:description/>
  <cp:keywords/>
  <dc:language>en-US</dc:language>
  <cp:lastModifiedBy>sokolovaev</cp:lastModifiedBy>
  <cp:lastPrinted>2013-04-12T13:00:00Z</cp:lastPrinted>
  <dcterms:modified xsi:type="dcterms:W3CDTF">2013-04-12T10:05:00Z</dcterms:modified>
  <cp:revision>3</cp:revision>
  <dc:subject/>
  <dc:title>                                  ШИФР КСГ: 44011001     УРОВЕН</dc:title>
</cp:coreProperties>
</file>